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- Unit 5 - Chapter 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pply Side Equilibri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Effect on the supply curve of wages, cost of inputs, technology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oductivity, availability of resou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Reasons for the change in slope of the aggregate supply cur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an inflationary gap likely to be followed b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ere do AS and AD intersect with relation to full employment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Reason for the positive slope of the AS cur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What is the economy’s self-correcting mechanism and what are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haracteristics of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Chief cause of accelerating inflation in 19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Characteristics of the price of labor and other inputs used by fir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happens when Potential GDP is not equal to Actual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happens when aggregate demand does not equal aggregate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If aggregate quantity supplied exceeds aggregate quantity demanded, w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an expec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2. What can change equilibrium to a higher price level and a lower level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output?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. Multiplier, how does it affect GDP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What do Reagan and Clinton have in comm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What is the impact of inflation on the simpl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is the impact of net exports on th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How do we calculate the profit per unit of produc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Be able to explain the four theories why wages do not fall during a recession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Be able to explain how the self-correcting mechanism for a recessionary gap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orks and why it is much less likely that an economy will self-correc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or a recessionary ga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 Be able to distinguish between a movement along an aggregate supply cur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nd shift in an aggregate supply curve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***Explain what would cause each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***For shift be able to give three examples, and explain what each of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examples does to the supply curve (which way it shifts it and wh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Be able to explain two different reasons for how the economy can suffer from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stagflation. (Fully explain how an inflationary gap self-corrects. Fully explain a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upply side shock and the resul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Be able to illustrate an inflationary gap and a recessionary gap using a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ggregate supply and aggregate demand diagram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***Be able to label all the parts of the grap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45:00Z</dcterms:created>
  <dc:creator>jwussler</dc:creator>
  <dc:description/>
  <dc:language>en-US</dc:language>
  <cp:lastModifiedBy>Wussler</cp:lastModifiedBy>
  <dcterms:modified xsi:type="dcterms:W3CDTF">2008-04-07T22:11:00Z</dcterms:modified>
  <cp:revision>3</cp:revision>
  <dc:subject/>
  <dc:title>AP MACRO</dc:title>
</cp:coreProperties>
</file>